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drawing>
          <wp:inline distT="0" distB="0" distL="0" distR="0">
            <wp:extent cx="2285365" cy="175387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File name: Disneyland beauty’s castl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NZ"/>
        </w:rPr>
        <w:t>Link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NZ"/>
        </w:rPr>
        <w:t>http://personallyla.com/yahoo_site_admin/assets/images/disney-_castle_std.68112025disney-%20castle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Blurb: This is beauty’s castle at Disneyland LA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144395" cy="1617980"/>
            <wp:effectExtent l="0" t="0" r="0" b="0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22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name: Disneyland castle</w:t>
      </w:r>
    </w:p>
    <w:p>
      <w:pPr>
        <w:pStyle w:val="Normal"/>
        <w:tabs>
          <w:tab w:val="clear" w:pos="720"/>
          <w:tab w:val="left" w:pos="322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k: http://www.hartransom.org/Hart_Ransom/7_wonders/7wonders_hammond/images/neuschwanstein%20castle%201.jpg</w:t>
        <w:tab/>
      </w:r>
    </w:p>
    <w:p>
      <w:pPr>
        <w:pStyle w:val="Normal"/>
        <w:tabs>
          <w:tab w:val="clear" w:pos="720"/>
          <w:tab w:val="left" w:pos="322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urb: Disneyland LA at sunset</w:t>
      </w:r>
    </w:p>
    <w:p>
      <w:pPr>
        <w:pStyle w:val="Normal"/>
        <w:tabs>
          <w:tab w:val="clear" w:pos="720"/>
          <w:tab w:val="left" w:pos="322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106295" cy="15798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ilename: St Patrick’s day fireworks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nk: http://www.fireworks.com/images/wallpaper/st-patricks-day.jp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urb: this is a picture of St Patrick’s day celebr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052320" cy="153924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tabs>
          <w:tab w:val="clear" w:pos="720"/>
          <w:tab w:val="left" w:pos="5330" w:leader="none"/>
          <w:tab w:val="left" w:pos="6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lename: Chicago River dyed green </w:t>
      </w:r>
    </w:p>
    <w:p>
      <w:pPr>
        <w:pStyle w:val="Normal"/>
        <w:tabs>
          <w:tab w:val="clear" w:pos="720"/>
          <w:tab w:val="left" w:pos="5330" w:leader="none"/>
          <w:tab w:val="left" w:pos="6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nk: http://whitneymcd7.files. _river_dyed_green_focus_on_river.jpg2008/03/chicago wordpress.com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urb: This is a picture of the Chicago river dyed green for St Patrick’s day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533525" cy="2038350"/>
            <wp:effectExtent l="0" t="0" r="0" b="0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lename: Leprechau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Link: http://www.bement.k12.il.us/math/images/leprechaun.jpg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 xml:space="preserve">Blurb: This is a picture of a St Patrick’s Day leprechaun </w:t>
      </w:r>
    </w:p>
    <w:p>
      <w:pPr>
        <w:pStyle w:val="Normal"/>
        <w:tabs>
          <w:tab w:val="clear" w:pos="720"/>
          <w:tab w:val="left" w:pos="322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NZ" w:eastAsia="en-US"/>
        </w:rPr>
        <w:drawing>
          <wp:inline distT="0" distB="0" distL="0" distR="0">
            <wp:extent cx="1664970" cy="22180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 w:eastAsia="en-US"/>
        </w:rPr>
        <w:drawing>
          <wp:inline distT="0" distB="0" distL="0" distR="0">
            <wp:extent cx="1945640" cy="163004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File name: Arc de triomphe nigh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NZ"/>
        </w:rPr>
        <w:t>Link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NZ"/>
        </w:rPr>
        <w:t>http://altmankp.com/ArcDeTriompheNightSmall.jp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NZ"/>
        </w:rPr>
        <w:t>Blurb: At night  arc de triomphe as you can see is very lit up.</w:t>
      </w:r>
    </w:p>
    <w:p>
      <w:pPr>
        <w:pStyle w:val="Normal"/>
        <w:rPr>
          <w:rFonts w:ascii="Arial" w:hAnsi="Arial" w:cs="Arial"/>
          <w:sz w:val="20"/>
          <w:szCs w:val="20"/>
          <w:lang w:val="en-NZ" w:eastAsia="en-US"/>
        </w:rPr>
      </w:pPr>
      <w:r>
        <w:rPr>
          <w:rFonts w:cs="Arial" w:ascii="Arial" w:hAnsi="Arial"/>
          <w:sz w:val="20"/>
          <w:szCs w:val="20"/>
          <w:lang w:val="en-NZ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NZ" w:eastAsia="en-US"/>
        </w:rPr>
      </w:pPr>
      <w:r>
        <w:rPr>
          <w:rFonts w:cs="Arial" w:ascii="Arial" w:hAnsi="Arial"/>
          <w:sz w:val="20"/>
          <w:szCs w:val="20"/>
          <w:lang w:val="en-NZ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 w:eastAsia="en-US"/>
        </w:rPr>
        <w:drawing>
          <wp:inline distT="0" distB="0" distL="0" distR="0">
            <wp:extent cx="2059940" cy="15449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File name: Arc_de_triomphe 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NZ"/>
        </w:rPr>
        <w:t>File name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NZ"/>
        </w:rPr>
        <w:t>http://www.earthinpictures.com/world/france/paris/arc_de_triomphe.jpg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Blurb: At midday Arc de Triomphe looks very nice and sunny in Paris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 w:eastAsia="en-US"/>
        </w:rPr>
        <w:drawing>
          <wp:inline distT="0" distB="0" distL="0" distR="0">
            <wp:extent cx="2362200" cy="17760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eastAsia="Arial" w:cs="Arial" w:ascii="Arial" w:hAnsi="Arial"/>
          <w:sz w:val="20"/>
          <w:szCs w:val="20"/>
          <w:lang w:val="en-NZ"/>
        </w:rPr>
        <w:t xml:space="preserve">  </w:t>
      </w:r>
      <w:r>
        <w:rPr>
          <w:rFonts w:cs="Arial" w:ascii="Arial" w:hAnsi="Arial"/>
          <w:sz w:val="20"/>
          <w:szCs w:val="20"/>
          <w:lang w:val="en-NZ"/>
        </w:rPr>
        <w:t xml:space="preserve">File name: arc_de_triomphe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NZ"/>
        </w:rPr>
        <w:t xml:space="preserve">  </w:t>
      </w:r>
      <w:r>
        <w:rPr>
          <w:rFonts w:cs="Arial" w:ascii="Arial" w:hAnsi="Arial"/>
          <w:sz w:val="20"/>
          <w:szCs w:val="20"/>
          <w:lang w:val="en-NZ"/>
        </w:rPr>
        <w:t>Link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NZ"/>
        </w:rPr>
        <w:t>http://www.growth-coach.com/wp-content/arc_de_triomphe.jpg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Blurb: in this picture you can see that in Paris Arc de triomphe is one of the main attractions other than the Eiffel tower.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792095" cy="19945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name: Bushfires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k: http://images.theage.com.au/2009/02/08/373964/420bushfire2-420x0.jp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lurb: This is a picture of some rescue people trying to help with one of the many bushfire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960370" cy="18516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name: Bushfires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k: http://www.brisbanetimes.com.au/ffximage/fires_wideweb__470x294,2.jp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urb: This is a picture of how big the fires got up to in Austral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565400" cy="193294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name: Bushfires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k: http://www.abc.net.au/reslib/200902/r339003_1539801.jp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urb: This is a picture of how the Victoria Bushfires in 2009 affected their native anima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446020" cy="17881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name: America’s cup Spain Venu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k: http://www.e-architect.co.uk/awards/jpgs/americas_cup_building_1(c)richardwalch_riba250907.jp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lurb: This is a picture of the America’s cup Spain Venue in Valencia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000250" cy="132778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name: America’s cup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k: http://www.alinghi.com/multimedia/images/img_traitees/2006/07/tm_a6_3007_alinghi_training-65__photo.jp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urb: This is a picture of the most recent winner of the America’s cup Spain, Switzerland’s Alingh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623695" cy="21653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name: America’s cup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k: http://farm1.static.flickr.com/243/523598271_b272e2a3cb.jp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lurb: This is a picture of the New Zealand sailing team in America’s cup in Spai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14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val="en-GB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21:27:00Z</dcterms:created>
  <dc:creator>Diocesan School for Girls</dc:creator>
  <dc:description/>
  <cp:keywords/>
  <dc:language>en-US</dc:language>
  <cp:lastModifiedBy>Diocesan School for Girls</cp:lastModifiedBy>
  <dcterms:modified xsi:type="dcterms:W3CDTF">2009-06-11T13:27:00Z</dcterms:modified>
  <cp:revision>7</cp:revision>
  <dc:subject/>
  <dc:title/>
</cp:coreProperties>
</file>